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сентябр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134"/>
        <w:gridCol w:w="1842"/>
        <w:gridCol w:w="1134"/>
        <w:gridCol w:w="1417"/>
        <w:gridCol w:w="993"/>
        <w:gridCol w:w="992"/>
        <w:gridCol w:w="993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1 пер. Винновский д.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0 кв.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Гая, д. 2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,5 кв.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Здание, расположенное по адресу: г. Ульяновск, ул. Вольная, кадастровый  номер 73:24:011305: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3 кв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кл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 778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планируется включить в программу приватизации на 2014г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3-го Интернационала,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0,75 кв.м. (помещения № 61-71, 73-75, 83, 85, 86, часть помещения № 76 площадью 0,65 кв.м, часть помещения № 77 площадью 0,6 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ЖК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68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1 пер. Винновский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02 августа 2013 г. по 06 сентября 2013 г. включитель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пр-т Гая, д. 2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8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Здание, расположенное по адресу: г. Ульяновск, ул. Вольная, кадастровый  номер 73:24:011305: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 77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3-го Интернационала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68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02 августа 2013 г. по 06 сентября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6 августа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0 сентября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0 сентября 2013г. с 09 час. 25 мин. до 09 час. 55 мин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02 августа 2013 г. по 06 сентября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08-01T09:54:00Z</cp:lastPrinted>
  <dcterms:modified xsi:type="dcterms:W3CDTF">2013-08-01T07:26:00Z</dcterms:modified>
  <cp:revision>134</cp:revision>
  <dc:subject/>
  <dc:title>8 июня 1998 г</dc:title>
</cp:coreProperties>
</file>